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634"/>
      </w:tblGrid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ind w:right="-2"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Приложение 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администрации МР «Печора»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25 февраля 2026 года  № 175 - р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3"/>
        <w:shd w:fill="auto" w:val="clear"/>
        <w:spacing w:lineRule="exact" w:line="280" w:before="0" w:after="0"/>
        <w:ind w:left="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0" w:name="bookmark2"/>
      <w:r>
        <w:rPr>
          <w:rFonts w:cs="Times New Roman" w:ascii="Times New Roman" w:hAnsi="Times New Roman"/>
          <w:b w:val="false"/>
          <w:color w:val="000000"/>
          <w:sz w:val="26"/>
          <w:szCs w:val="26"/>
          <w:lang w:bidi="ru-RU"/>
        </w:rPr>
        <w:t>Состав комиссии</w:t>
      </w:r>
      <w:bookmarkEnd w:id="0"/>
    </w:p>
    <w:p>
      <w:pPr>
        <w:pStyle w:val="41"/>
        <w:shd w:fill="auto" w:val="clear"/>
        <w:spacing w:lineRule="exact" w:line="331" w:before="0" w:after="0"/>
        <w:ind w:left="2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о проведению комплексной проверки готовности муниципальной системы оповещения населения на территории муниципального района «Печора»</w:t>
      </w:r>
    </w:p>
    <w:p>
      <w:pPr>
        <w:pStyle w:val="41"/>
        <w:shd w:fill="auto" w:val="clear"/>
        <w:spacing w:lineRule="exact" w:line="331" w:before="0" w:after="0"/>
        <w:ind w:left="2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41"/>
        <w:shd w:fill="auto" w:val="clear"/>
        <w:spacing w:lineRule="exact" w:line="331" w:before="0" w:after="0"/>
        <w:ind w:left="20" w:hanging="0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rPr/>
      </w:pPr>
      <w:r>
        <w:rPr/>
        <w:t>Председатель комиссии:</w:t>
      </w:r>
    </w:p>
    <w:p>
      <w:pPr>
        <w:pStyle w:val="41"/>
        <w:shd w:fill="auto" w:val="clear"/>
        <w:spacing w:lineRule="exact" w:line="331" w:before="0" w:after="0"/>
        <w:ind w:left="20" w:hanging="0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71"/>
      </w:tblGrid>
      <w:tr>
        <w:trPr/>
        <w:tc>
          <w:tcPr>
            <w:tcW w:w="2235" w:type="dxa"/>
            <w:tcBorders/>
          </w:tcPr>
          <w:p>
            <w:pPr>
              <w:pStyle w:val="Normal"/>
              <w:rPr/>
            </w:pPr>
            <w:r>
              <w:rPr/>
              <w:t>Романова В.А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руководителя администрации муниципального района «Печо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8" w:hRule="atLeast"/>
        </w:trPr>
        <w:tc>
          <w:tcPr>
            <w:tcW w:w="22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шнин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пис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щула А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пов С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МКУ «Управление по делам гражданской обороны и чрезвычайных ситуаций муниципального района «Печор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 ООО «Дэплер»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3 пожарно-спасательного отряда ФПС ГПС Главного управления МЧС России по Республике Коми                      (по согласованию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/>
              <w:t>Начальник С</w:t>
            </w:r>
            <w:r>
              <w:rPr>
                <w:szCs w:val="26"/>
              </w:rPr>
              <w:t xml:space="preserve">ервисного участка г. Печора Коми филиала ПАО «Ростелеком» </w:t>
            </w:r>
            <w:r>
              <w:rPr/>
              <w:t>(по согласованию)</w:t>
            </w:r>
          </w:p>
          <w:p>
            <w:pPr>
              <w:pStyle w:val="Normal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41"/>
        <w:shd w:fill="auto" w:val="clear"/>
        <w:spacing w:lineRule="exact" w:line="331" w:before="0" w:after="0"/>
        <w:ind w:left="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left="2124" w:right="1416" w:hanging="0"/>
        <w:jc w:val="center"/>
        <w:rPr>
          <w:szCs w:val="26"/>
        </w:rPr>
      </w:pPr>
      <w:r>
        <w:rPr>
          <w:szCs w:val="26"/>
        </w:rPr>
        <w:t xml:space="preserve">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tbl>
      <w:tblPr>
        <w:tblW w:w="9210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634"/>
      </w:tblGrid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Приложение 2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администрации МР «Печора»   от   25 февраля 2026 года № 175 - р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ПЛАН</w:t>
      </w:r>
    </w:p>
    <w:p>
      <w:pPr>
        <w:pStyle w:val="Normal"/>
        <w:ind w:left="2160" w:hanging="2160"/>
        <w:jc w:val="both"/>
        <w:rPr>
          <w:szCs w:val="26"/>
        </w:rPr>
      </w:pPr>
      <w:r>
        <w:rPr>
          <w:szCs w:val="26"/>
        </w:rPr>
        <w:t xml:space="preserve">проведения комплексной проверки муниципальной системы оповещения населения МО МР «Печора» с 26 февраля 2026 по 13 марта 2026 года </w:t>
      </w:r>
    </w:p>
    <w:p>
      <w:pPr>
        <w:pStyle w:val="Normal"/>
        <w:ind w:left="2160" w:hanging="2160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88"/>
        <w:gridCol w:w="1418"/>
        <w:gridCol w:w="1984"/>
        <w:gridCol w:w="1552"/>
      </w:tblGrid>
      <w:tr>
        <w:trPr>
          <w:tblHeader w:val="true"/>
          <w:cantSplit w:val="true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ветственные з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роведение мероприят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готовительные мероприятия</w:t>
            </w:r>
          </w:p>
        </w:tc>
      </w:tr>
      <w:tr>
        <w:trPr>
          <w:trHeight w:val="132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дение утверждённого Плана проведения комплексной проверки системы оповещения населения до органов местного самоуправления, организаций, участвующих в проведении провер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</w:rPr>
              <w:t>26.02.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ивных занятий с оперативными дежурными ЕДДС МР «Печора», старостами городских и сельских поселений МР «Печора», оперативно-технических служб организаций, участвующих в задействовании технических средств оповещения, доведении сигналов оповещения и информировании насел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25.02.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79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информирования населения о предстоящих мероприятиях и времени их проведения в средствах массовой информ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по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6.02.2026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ключите-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рганизационно-технических мероприятий по исключению несанкционированного запуска технических средств оповещения в ходе подготовки и проведения комплексной провер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4.03.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ервис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чора Коми филиала ПАО «Ростелеком», ООО Дэплер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очнение планов действий по доведению сигналов оповещения населения при предупреждении и в ходе ликвидации чрезвычайных ситуаций на территориях, не охваченных средствами муниципальной системы оповещения (далее – МСО), проверка налич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струкций по взаимодействию на привлечение автомобилей, оснащённых громкоговорящими устройства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глашений с операторами сотовой связ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глашений (договоров) с редакциями СМИ, медиа-операторами (если таковые имеются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 инструкций по оповещению населения через институт старос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5.02.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г. Печоре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чорский АСО </w:t>
            </w:r>
            <w:r>
              <w:rPr>
                <w:spacing w:val="-6"/>
                <w:sz w:val="24"/>
                <w:szCs w:val="24"/>
              </w:rPr>
              <w:t>ГАУ «СПАС-КОМИ»;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Печорский ЛОП Сыктывкарского ЛУ МВД России на транспорте;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 ПСО ФПС ГПС ГУ МЧС России по РК;</w:t>
            </w:r>
          </w:p>
          <w:p>
            <w:pPr>
              <w:pStyle w:val="Normal"/>
              <w:ind w:left="-112" w:right="-114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ГБУЗ РК «Печорская ЦРБ»;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администрации ГП и С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ботка взаимодействия между оперативными дежурными ЕДДС МР «Печора» и дежурными службами операторов радиоподвижной связи по передаче и подтверждению заявок на передачу сигналов оповещения, без фактической отправки сигналов оповещения населению в соответствии с заключенными соглашения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3.2026 включите-ль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комплексной проверк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ведения документац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создании, вводе в эксплуатацию МСОН, актом приемочных испытаний, при вводе дополнительного оборудования – документации о вводе в эксплуатацию сегмента, а также актов приемочных испытани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журналов учета технических средств опо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ов-графиков технического обслуживания средств оповещения (ТО-1, ТО-2) МС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уляров (паспортов) техсредств оповещ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ичие записей о выполнении работ техобслуживания и ремонта с требуемой периодичностью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личие сведений, подтверждающих обучение ДДП, уполномоченного на задействование МСОН, а также наличия инструкций обслуживаю-щему персоналу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по мерам и технике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 по организации и проведению проверок готовности  МСОН;</w:t>
            </w:r>
          </w:p>
          <w:p>
            <w:pPr>
              <w:pStyle w:val="Normal"/>
              <w:tabs>
                <w:tab w:val="clear" w:pos="708"/>
                <w:tab w:val="left" w:pos="-1307" w:leader="none"/>
                <w:tab w:val="left" w:pos="-172" w:leader="none"/>
                <w:tab w:val="left" w:pos="536" w:leader="none"/>
              </w:tabs>
              <w:jc w:val="both"/>
              <w:rPr/>
            </w:pPr>
            <w:r>
              <w:rPr>
                <w:spacing w:val="-4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  </w:t>
            </w:r>
            <w:r>
              <w:rPr>
                <w:spacing w:val="-4"/>
                <w:sz w:val="24"/>
                <w:szCs w:val="24"/>
              </w:rPr>
              <w:t>по организации и проведению технического обслуживания МСОН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наличия записанных текстов сигналов оповещения и информирования населения в мирное и военное врем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списков оповещения руководящего соста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21.03.2026 по 03.03.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 и ЧС МР «Печора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эплер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рка технического состояния и организации эксплуатационно-технического обслуживания оборудования РСО и МС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цепей транзитного запуска аппаратуры оповещения с пульта управления оперативного дежурного ЦУКС Главного управления МЧС России по Республике Коми до ГКУ РК «Управление ППС и ГЗ», с пульта управления оперативного дежурного ГКУ РК «Управление ППС и ГЗ» до ЕДДС МР «Печора» в режиме «Проверк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редств защиты от несанкциони-рованного запус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ических сирен в МО МР «Печор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.03.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лужба ГОЧС Республики Коми,</w:t>
            </w:r>
          </w:p>
          <w:p>
            <w:pPr>
              <w:pStyle w:val="Normal"/>
              <w:ind w:left="-112" w:right="-11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ДС ГУ МЧС по Республике Коми,</w:t>
            </w:r>
          </w:p>
          <w:p>
            <w:pPr>
              <w:pStyle w:val="Normal"/>
              <w:ind w:left="-112" w:right="-11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ГКУ РК «Управление ППС и ГЗ», </w:t>
            </w:r>
          </w:p>
          <w:p>
            <w:pPr>
              <w:pStyle w:val="Normal"/>
              <w:ind w:left="-112" w:right="-11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КУ Управление по делам ГО и ЧС МР «Печора»;</w:t>
            </w:r>
          </w:p>
          <w:p>
            <w:pPr>
              <w:pStyle w:val="Normal"/>
              <w:ind w:left="-112" w:right="-11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СУ г. Печора Коми филиала ПАО «Ростелеком»;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ООО «Дэплер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готовности РСО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) проверка прохождения сигналов управления и обратной связи с пункта управления РСОН (ГКУ РК «Управление ППС и ГЗ») до пункта управления оперативного дежурного ЕДДС МР «Печор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с пункта управления РСОН (ГКУ РК «Управление ППС и ГЗ»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 включение электросирен и запуск мощных акустических устройств оповещения в режиме электросирены (передача сигнала «Внимание всем!»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МР «Печора», подключенных к системе РСОН, МСОН Республики Ко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ача сигнала оповещения «Техническая проверка» по 10 цифровым общедоступным телеканалам и 3 радиоканалам «Радио России», «Маяк» и «Вести ФМ» (из состава первого мультиплекса) на всей территории Республики Ко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дача сигнала оповещения «Техническая проверка» в эфире телевизионного вещания канала «Юрган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ключение радиотрансляционных узлов, передача записанного текста проверки населению через мощные акустические устройства оповещения, подключенных к РСОН и МСОН Республики Ко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0-10.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0-10.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3-10.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3-10.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43-10.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11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лужба ГОЧС Республики Коми,</w:t>
            </w:r>
          </w:p>
          <w:p>
            <w:pPr>
              <w:pStyle w:val="Normal"/>
              <w:ind w:left="-112" w:right="-11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ДС ГУ МЧС по Республике Коми,</w:t>
            </w:r>
          </w:p>
          <w:p>
            <w:pPr>
              <w:pStyle w:val="Normal"/>
              <w:ind w:left="-112" w:right="-11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ГКУ РК «Управление ППС и ГЗ», </w:t>
            </w:r>
          </w:p>
          <w:p>
            <w:pPr>
              <w:pStyle w:val="Normal"/>
              <w:ind w:left="-112" w:right="-114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МКУ Управление по делам ГО и ЧС МР «Печора»;</w:t>
            </w:r>
          </w:p>
          <w:p>
            <w:pPr>
              <w:pStyle w:val="Normal"/>
              <w:ind w:left="-112" w:right="-11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СУ г. Печора Коми филиала ПАО «Ростелеком»; </w:t>
            </w:r>
          </w:p>
          <w:p>
            <w:pPr>
              <w:pStyle w:val="Normal"/>
              <w:ind w:left="-112" w:right="-114" w:hanging="0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АО «КРТК»;</w:t>
            </w:r>
          </w:p>
          <w:p>
            <w:pPr>
              <w:pStyle w:val="Normal"/>
              <w:ind w:left="-112" w:right="-114" w:hanging="0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филиал РТРС «РТПЦ Республики Коми)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готовности МСОН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включение электросирен и запуск МАУ оповещения МСОН в режиме электросирены, с последующей передачей речевого сообщения «Техническая проверка» через МАУ с управляющего оборудования системы оповещения П-166М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оповещение должностных лиц через автоматическую систему оповещения «Градиент 128 ОП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 оповещение населения в местах отсутствия средств оповещения МСО посредством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7" w:leader="none"/>
              </w:tabs>
              <w:ind w:left="0" w:hanging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 с ручным управлени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7" w:leader="none"/>
              </w:tabs>
              <w:ind w:left="0" w:hanging="31"/>
              <w:jc w:val="both"/>
              <w:rPr/>
            </w:pPr>
            <w:r>
              <w:rPr>
                <w:sz w:val="24"/>
                <w:szCs w:val="24"/>
              </w:rPr>
              <w:t>автомобилей, оснащённых подвижных громкоговорящими устройства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7" w:leader="none"/>
              </w:tabs>
              <w:ind w:left="0" w:hanging="31"/>
              <w:jc w:val="both"/>
              <w:rPr/>
            </w:pPr>
            <w:r>
              <w:rPr>
                <w:sz w:val="24"/>
                <w:szCs w:val="24"/>
              </w:rPr>
              <w:t>студии кабельного телевидения «Волна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7" w:leader="none"/>
              </w:tabs>
              <w:ind w:left="0" w:hanging="3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итута старос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3.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10-11: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10-11:2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10-13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</w:rPr>
              <w:t>МКУ Управление по делам ГО и ЧС МР «Печора»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 г. Печора Коми филиала ПАО «Ростелеком»;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эплер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ВД России по г. Печоре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чорский АСО ГАУ «СПАС-КОМИ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орский ЛОП Сыктывкарского ЛУ МВД России на транспорте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ПСО ФПС ГПС ГУ МЧС России по РК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-95, ПЧ-20;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БУЗ РК «Печорская ЦРБ»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П и ГП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9" w:leader="none"/>
                <w:tab w:val="center" w:pos="7852" w:leader="none"/>
                <w:tab w:val="left" w:pos="11200" w:leader="none"/>
              </w:tabs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ведение итогов комплексной проверк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комплексной проверки с привлечением организаций, принимавших участие в комплексной провер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3.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Р «Печора» - руководитель администраци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МКУ Управление по делам ГО и ЧС МР «Печора», </w:t>
            </w:r>
            <w:r>
              <w:rPr>
                <w:sz w:val="24"/>
                <w:szCs w:val="24"/>
              </w:rPr>
              <w:t>организации, принимавшие участие в проверк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дготовка и представление отчетных документов по проверке, утверждение актов по результатам комплексной проверки готовности МСОН населения в МО МР «Печор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3.20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Р «Печора» - руководитель администрации;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КУ Управление по делам ГО и ЧС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е документов по результатам комплексной проверки готовности МСОН в Службу гражданской обороны и чрезвычайных ситуаций Республики Коми, Главное управление МЧС России по Республике Коми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3.03.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Р «Печора» - руководитель администрации;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МКУ Управление по делам ГО и ЧС МР «Печор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  <w:t xml:space="preserve">                 </w:t>
      </w:r>
      <w:r>
        <w:rPr>
          <w:szCs w:val="26"/>
        </w:rPr>
        <w:t>_________________________________________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Основной текст (4)_"/>
    <w:qFormat/>
    <w:rPr>
      <w:b/>
      <w:bCs/>
      <w:sz w:val="28"/>
      <w:szCs w:val="28"/>
      <w:shd w:fill="FFFFFF" w:val="clear"/>
    </w:rPr>
  </w:style>
  <w:style w:type="character" w:styleId="21">
    <w:name w:val="Заголовок №2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540" w:after="720"/>
      <w:jc w:val="both"/>
    </w:pPr>
    <w:rPr>
      <w:rFonts w:ascii="Calibri" w:hAnsi="Calibri" w:eastAsia="Calibri" w:cs="Times New Roman"/>
      <w:b/>
      <w:bCs/>
      <w:sz w:val="28"/>
      <w:szCs w:val="28"/>
    </w:rPr>
  </w:style>
  <w:style w:type="paragraph" w:styleId="23">
    <w:name w:val="Заголовок №2"/>
    <w:basedOn w:val="Normal"/>
    <w:qFormat/>
    <w:pPr>
      <w:widowControl w:val="false"/>
      <w:shd w:fill="FFFFFF" w:val="clear"/>
      <w:overflowPunct w:val="true"/>
      <w:autoSpaceDE w:val="true"/>
      <w:spacing w:lineRule="atLeast" w:line="0" w:before="600" w:after="60"/>
      <w:jc w:val="both"/>
      <w:outlineLvl w:val="1"/>
    </w:pPr>
    <w:rPr>
      <w:rFonts w:ascii="Calibri" w:hAnsi="Calibri" w:eastAsia="Calibri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13:00Z</dcterms:created>
  <dc:creator>Щастный</dc:creator>
  <dc:description/>
  <cp:keywords/>
  <dc:language>en-US</dc:language>
  <cp:lastModifiedBy>Пользователь</cp:lastModifiedBy>
  <cp:lastPrinted>2026-02-19T17:06:00Z</cp:lastPrinted>
  <dcterms:modified xsi:type="dcterms:W3CDTF">2026-02-26T08:26:00Z</dcterms:modified>
  <cp:revision>85</cp:revision>
  <dc:subject/>
  <dc:title/>
</cp:coreProperties>
</file>